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t>U.S.-Soviet Relations</w:t>
      </w:r>
    </w:p>
    <w:p>
      <w:pPr>
        <w:pStyle w:val="Normal"/>
        <w:tabs>
          <w:tab w:val="clear" w:pos="720"/>
          <w:tab w:val="left" w:pos="1741" w:leader="none"/>
        </w:tabs>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rPr>
          <w:sz w:val="21"/>
          <w:szCs w:val="21"/>
        </w:rPr>
      </w:pPr>
      <w:r>
        <w:rPr>
          <w:sz w:val="21"/>
          <w:szCs w:val="21"/>
        </w:rPr>
        <w:t>Throughout much of World War II, the U.S. and the USSR were reluctant allies. Germany posed a significant threat to both countries and necessity dictated that they cooperate militarily. Germany had launched a brutal invasion into the Soviet Union that eventually caused the deaths of 20 million Soviets. The USSR begged the western Allies to attack the German army on its western front. The U.S. and England were under-resourced and unwilling to launch a costly attack on the Germans. Instead, the western Allies engaged the Germans on other fronts, allowing the Soviets to regain lost territory and push the Nazis back. The U.S. and the Soviet Union had vastly differing political philosophies and their relationship was strained until it finally began to break apart during the later part of the war.</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When a victorious conclusion to the war with Germany seemed inevitable, Roosevelt, Stalin, and Churchill met at the Yalta Conference in February 1945. They made strategic plans to defeat Germany and began discussing crucial postwar issues. Stalin agreed that the Soviet Union would allow Poland, Bulgaria, and Romania to have free democratic elections after the war. Upon the conclusion of the war, Stalin quickly broke his promise and installed communist governments in these countries without even the pretense of an election. The U.S. and its allies were stunned at Stalin's betrayal and feared that the Soviets would attempt to expand communism throughout Europe. Stalin claimed that he was doing nothing wrong and that securing the loyalty of the Soviet Union's western neighbors would help insulate the Soviet Union against future hostilities. Resentment continued to grow as both the U.S. and the USSR viewed the other as treacherous and dangerou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Another of Stalin's broken promises was to remove troops from Iran after the war. Iran was rich in oil and was an important ally for both the U.S. and the Soviet Union. The Soviets stationed troops in Iran during the war to secure the Middle East and prevent German attacks. At the Tehran Conference in 1943, all of the major Allies agreed to remove troops from Iran. However, the Soviets still had troops stationed there in 1946, a full year after the war. Stalin went so far as to use his military to support and aid a rebellion in Iran in 1946. Truman was furious about Stalin's betrayal. Americans grew distrustful of the Soviets and began to worry that the USSR intended to spread communism to the Middle East.</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Despite his recent electoral defeat in England, Winston Churchill remained popular in the United States. Churchill delivered a powerful and controversial speech at Fulton, Missouri in March 1946. He condemned Stalin and the Soviet Union as opportunistic and dangerous to western nations, and he coined the phrase "the Iron Curtain" in reference to the vast divide between the Soviets and the West. American opinion was sharply at odds over Churchill's speech. Many U.S. leaders desired cooperation with the Soviet Union, and they were upset by Churchill's remarks. A majority of Americans feared the expansion of the USSR, and Churchill's comments increased the seriousness of the Soviet threat in many American mind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WWII put the U.S. in a new and unfamiliar role. Having previously chosen to remain relatively isolated, America was now cast as a world leader. American leaders quickly realized that a plan was required to address the Soviet Union. George F. Kennan was a brilliant U.S. diplomat and an expert on the Soviet Union. In 1946, he was stationed in Moscow, and the State Department asked him to clarify recent Soviet conduct. The world had never seen a threat like communism or a nation that behaved as the Soviet Union did, and the West was confused about how to address these issues. Kennan was one of the few western experts on the Soviet Union, and he was essentially tasked with creating a policy that would be used to deal with the Soviet threat.</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Kennan drafted his response to the State Department in a telegram in February 1946. His reply was 8,000 words and contained significant coverage of the issue. The length and breadth of his reply earned it the nickname the "Long Telegram." He painstakingly covered the history of the USSR and how it had shaped current policies. He provided information that helped American leaders gain a greater insight into the background and mentality of Soviets like Stalin. He advised that the USSR was "ruthlessly expansionary" but also cautious. Kennan stated that if left unchecked the Soviets would expand their regime whenever and wherever possible. He also believed that the Soviet Union's cautious nature allowed the U.S. to avoid actively engaging the Soviets militarily to keep them in check. It was his belief that a policy of "firm and vigilant containment" could control the Soviet threat. Kennan's telegram helped form the basis of America's containment policy toward the Soviet Union.</w:t>
      </w:r>
    </w:p>
    <w:p>
      <w:pPr>
        <w:pStyle w:val="Normal"/>
        <w:jc w:val="center"/>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jc w:val="center"/>
        <w:rPr>
          <w:rFonts w:ascii="Footlight MT Light" w:hAnsi="Footlight MT Light" w:cs="Footlight MT Light"/>
          <w:b/>
          <w:b/>
        </w:rPr>
      </w:pPr>
      <w:r>
        <w:rPr>
          <w:rFonts w:cs="Footlight MT Light" w:ascii="Footlight MT Light" w:hAnsi="Footlight MT Light"/>
          <w:b/>
        </w:rPr>
        <w:t>Truman Doctrine</w:t>
      </w:r>
    </w:p>
    <w:p>
      <w:pPr>
        <w:pStyle w:val="Normal"/>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rPr>
          <w:sz w:val="21"/>
          <w:szCs w:val="21"/>
        </w:rPr>
      </w:pPr>
      <w:r>
        <w:rPr>
          <w:sz w:val="21"/>
          <w:szCs w:val="21"/>
        </w:rPr>
        <w:t>As the perceived threat from the Soviet Union continued to grow, the West became desperate to stop the spread of communism. After WWII, the communist community grew quickly in many parts of war-ravaged Europe. England was desperately trying to stop the spread of European communism in key countries, one of which was Greece. A fear shared by the U.S. and Britain was that if Greece became communist, so would Turkey, and the Soviets would control the eastern Mediterranean. The British economy had not recovered from the expenses of WWII, and England was financially unable to continue to prevent the spread of communism to Greece. They turned to the U.S. for assistance.</w:t>
      </w:r>
    </w:p>
    <w:p>
      <w:pPr>
        <w:pStyle w:val="Normal"/>
        <w:rPr>
          <w:sz w:val="21"/>
          <w:szCs w:val="21"/>
        </w:rPr>
      </w:pPr>
      <w:r>
        <w:rPr>
          <w:sz w:val="21"/>
          <w:szCs w:val="21"/>
        </w:rPr>
      </w:r>
    </w:p>
    <w:p>
      <w:pPr>
        <w:pStyle w:val="Normal"/>
        <w:rPr>
          <w:sz w:val="21"/>
          <w:szCs w:val="21"/>
        </w:rPr>
      </w:pPr>
      <w:r>
        <w:rPr>
          <w:sz w:val="21"/>
          <w:szCs w:val="21"/>
        </w:rPr>
        <w:t>Truman appeared before Congress on March 12, 1947, asking for support of a new policy that would become known as the Truman Doctrine. He detailed the threat of communism, and Congress quickly agreed to allocate the requested $400 million to prevent the fall of Greece and Turkey to the communists. Truman also stated, "it must be the policy of the United States to support free people who are resisting attempted subjugation by armed minorities or by outside pressures."</w:t>
      </w:r>
    </w:p>
    <w:p>
      <w:pPr>
        <w:pStyle w:val="Normal"/>
        <w:rPr>
          <w:sz w:val="21"/>
          <w:szCs w:val="21"/>
        </w:rPr>
      </w:pPr>
      <w:r>
        <w:rPr>
          <w:sz w:val="21"/>
          <w:szCs w:val="21"/>
        </w:rPr>
      </w:r>
    </w:p>
    <w:p>
      <w:pPr>
        <w:pStyle w:val="Normal"/>
        <w:rPr>
          <w:sz w:val="21"/>
          <w:szCs w:val="21"/>
        </w:rPr>
      </w:pPr>
      <w:r>
        <w:rPr>
          <w:sz w:val="21"/>
          <w:szCs w:val="21"/>
        </w:rPr>
        <w:t>This very controversial statement greatly impacted U.S. foreign policy. Critics argued that this policy would cause other nations to exploit the U.S. in order to "fight communism." They feared that this doctrine would allow any nation to elicit money from the United States. Several opponents of the Truman Doctrine also claimed that Truman was exaggerating the Soviet threat in order to win support domestically and expand America's influence abroad. Despite much vocal criticism, the Truman Doctrine became the official policy of the United States, and it had far-reaching repercussions. It drove the wedge between the U.S. and the USSR much deeper, thus polarizing the world. Other nations and regions essentially had to choose between supporting the United States or the Soviet Union.</w:t>
      </w:r>
    </w:p>
    <w:p>
      <w:pPr>
        <w:pStyle w:val="Normal"/>
        <w:rPr>
          <w:sz w:val="21"/>
          <w:szCs w:val="21"/>
        </w:rPr>
      </w:pPr>
      <w:r>
        <w:rPr>
          <w:sz w:val="21"/>
          <w:szCs w:val="21"/>
        </w:rPr>
      </w:r>
    </w:p>
    <w:p>
      <w:pPr>
        <w:pStyle w:val="Normal"/>
        <w:rPr>
          <w:sz w:val="21"/>
          <w:szCs w:val="21"/>
        </w:rPr>
      </w:pPr>
      <w:r>
        <w:rPr>
          <w:sz w:val="21"/>
          <w:szCs w:val="21"/>
        </w:rPr>
        <w:t>The Truman Administration made further attempts to contain the Soviet threat with the Marshall Plan. Much of Western Europe was economically crippled by WWII and showed little hope of recovery; the infrastructures of countries such as France, Italy, and Belgium were decimated by the war. The widespread poverty, soaring unemployment, and limited potential for improvement created an environment ripe for communist influence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rFonts w:ascii="Footlight MT Light" w:hAnsi="Footlight MT Light" w:cs="Footlight MT Light"/>
          <w:b/>
          <w:b/>
        </w:rPr>
      </w:pPr>
      <w:r>
        <w:rPr>
          <w:rFonts w:cs="Footlight MT Light" w:ascii="Footlight MT Light" w:hAnsi="Footlight MT Light"/>
          <w:b/>
        </w:rPr>
        <w:t>Marshall Plan</w:t>
      </w:r>
    </w:p>
    <w:p>
      <w:pPr>
        <w:pStyle w:val="Normal"/>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rPr>
          <w:sz w:val="21"/>
          <w:szCs w:val="21"/>
        </w:rPr>
      </w:pPr>
      <w:r>
        <w:rPr>
          <w:sz w:val="21"/>
          <w:szCs w:val="21"/>
        </w:rPr>
        <w:t>In June of 1947, Secretary of State George C. Marshall proposed a joint economic recovery program between the U.S. and its Western European allies. If the Europeans agreed to the plan, the U.S. would offer significant financial support. Marshall later met in Paris with leaders of key western democracies and discussed the details of the plan. Many of these nations were desperate, and 16 countries quickly agreed to Marshall's proposal. Marshall also offered his plan to the cash-poor Soviet Union but was immediately rejected.</w:t>
      </w:r>
    </w:p>
    <w:p>
      <w:pPr>
        <w:pStyle w:val="Normal"/>
        <w:rPr>
          <w:sz w:val="21"/>
          <w:szCs w:val="21"/>
        </w:rPr>
      </w:pPr>
      <w:r>
        <w:rPr>
          <w:sz w:val="21"/>
          <w:szCs w:val="21"/>
        </w:rPr>
      </w:r>
    </w:p>
    <w:p>
      <w:pPr>
        <w:pStyle w:val="Normal"/>
        <w:rPr>
          <w:sz w:val="21"/>
          <w:szCs w:val="21"/>
        </w:rPr>
      </w:pPr>
      <w:r>
        <w:rPr>
          <w:sz w:val="21"/>
          <w:szCs w:val="21"/>
        </w:rPr>
        <w:t>Marshall returned home, and Truman presented the plan to Congress. The plan required $12.5 billion that would be distributed among 16 countries over a four-year period. Congress was skeptical of the Marshall Plan and the huge amount of money being promised, since the U.S. had already spent over $2 billion in rebuilding Europe. Then in February 1948, a Soviet-backed coup successfully installed a communist government in Czechoslovakia. The continued spread of communism prompted Congress to pass the Marshall Plan in April 1948.</w:t>
      </w:r>
    </w:p>
    <w:p>
      <w:pPr>
        <w:pStyle w:val="Normal"/>
        <w:rPr>
          <w:sz w:val="21"/>
          <w:szCs w:val="21"/>
        </w:rPr>
      </w:pPr>
      <w:r>
        <w:rPr>
          <w:sz w:val="21"/>
          <w:szCs w:val="21"/>
        </w:rPr>
      </w:r>
    </w:p>
    <w:p>
      <w:pPr>
        <w:pStyle w:val="Normal"/>
        <w:rPr>
          <w:sz w:val="21"/>
          <w:szCs w:val="21"/>
        </w:rPr>
      </w:pPr>
      <w:r>
        <w:rPr>
          <w:sz w:val="21"/>
          <w:szCs w:val="21"/>
        </w:rPr>
        <w:t>The Marshall Plan was incredibly successful for both Europe and America. The introduction of large amounts of American capital helped strengthen local economies in the affected countries, and most were exceeding prewar economic levels in just a few years. These booming Western European economies successfully halted the westward spread of communism in Europe. American industry also benefited by exporting large quantities of goods and equipment to Western Europe. This newfound economic cooperation would eventually help form the European Community (EC), a collective agreement between Western European nations that still exists today.</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rFonts w:ascii="Footlight MT Light" w:hAnsi="Footlight MT Light" w:cs="Footlight MT Light"/>
          <w:b/>
          <w:b/>
        </w:rPr>
      </w:pPr>
      <w:r>
        <w:rPr>
          <w:rFonts w:cs="Footlight MT Light" w:ascii="Footlight MT Light" w:hAnsi="Footlight MT Light"/>
          <w:b/>
        </w:rPr>
        <w:t>Berlin Airlift/Blockade</w:t>
      </w:r>
    </w:p>
    <w:p>
      <w:pPr>
        <w:pStyle w:val="Normal"/>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rPr>
          <w:sz w:val="21"/>
          <w:szCs w:val="21"/>
        </w:rPr>
      </w:pPr>
      <w:r>
        <w:rPr>
          <w:sz w:val="21"/>
          <w:szCs w:val="21"/>
        </w:rPr>
        <w:t>Twenty years after World War I, Germany was able to rebuild its economic and military might and target its weaker neighbors. Following World War II, America and its Western European allies were determined to prevent Germany from regaining its power. With the blessing of their allies, Britain, France, and America controlled their West German sectors in a way intended to keep Germany impoverished, economically weak, and unable to pose a threat.</w:t>
      </w:r>
    </w:p>
    <w:p>
      <w:pPr>
        <w:pStyle w:val="Normal"/>
        <w:rPr>
          <w:sz w:val="21"/>
          <w:szCs w:val="21"/>
        </w:rPr>
      </w:pPr>
      <w:r>
        <w:rPr>
          <w:sz w:val="21"/>
          <w:szCs w:val="21"/>
        </w:rPr>
      </w:r>
    </w:p>
    <w:p>
      <w:pPr>
        <w:pStyle w:val="Normal"/>
        <w:rPr>
          <w:sz w:val="21"/>
          <w:szCs w:val="21"/>
        </w:rPr>
      </w:pPr>
      <w:r>
        <w:rPr>
          <w:sz w:val="21"/>
          <w:szCs w:val="21"/>
        </w:rPr>
        <w:t>By March 1948, the Allies realized that their strategy was self-defeating. In Germany, widespread poverty and oppressed citizens allowed communism to grow. Great Britain, France, Belgium, the Netherlands, and Luxembourg signed an alliance to work together to improve Germany economically, socially, and culturally. With the cooperation of the United States, these countries hoped to create an economically stable West Germany that would be largely autonomous, although Germany would continue to be demilitarized.</w:t>
      </w:r>
    </w:p>
    <w:p>
      <w:pPr>
        <w:pStyle w:val="Normal"/>
        <w:rPr>
          <w:sz w:val="21"/>
          <w:szCs w:val="21"/>
        </w:rPr>
      </w:pPr>
      <w:r>
        <w:rPr>
          <w:sz w:val="21"/>
          <w:szCs w:val="21"/>
        </w:rPr>
      </w:r>
    </w:p>
    <w:p>
      <w:pPr>
        <w:pStyle w:val="Normal"/>
        <w:rPr>
          <w:sz w:val="21"/>
          <w:szCs w:val="21"/>
        </w:rPr>
      </w:pPr>
      <w:r>
        <w:rPr>
          <w:sz w:val="21"/>
          <w:szCs w:val="21"/>
        </w:rPr>
        <w:t>The Soviet Union viewed this act as contrary to the agreement signed at the Potsdam Conference. They were also skeptical of the Allies' motivation and believed that their actions were intended to undermine Soviet Rule in East Germany and Berlin. In June 1948, the Soviets blockaded all surface access to Berlin from the west. This retaliatory move was intended to send a clear sign to the U.S. and its Allies that the Soviet Union did not tolerate western meddling in its territories.</w:t>
      </w:r>
    </w:p>
    <w:p>
      <w:pPr>
        <w:pStyle w:val="Normal"/>
        <w:rPr>
          <w:sz w:val="21"/>
          <w:szCs w:val="21"/>
        </w:rPr>
      </w:pPr>
      <w:r>
        <w:rPr>
          <w:sz w:val="21"/>
          <w:szCs w:val="21"/>
        </w:rPr>
      </w:r>
    </w:p>
    <w:p>
      <w:pPr>
        <w:pStyle w:val="Normal"/>
        <w:rPr>
          <w:sz w:val="21"/>
          <w:szCs w:val="21"/>
        </w:rPr>
      </w:pPr>
      <w:r>
        <w:rPr>
          <w:sz w:val="21"/>
          <w:szCs w:val="21"/>
        </w:rPr>
        <w:t>This bold move by the Soviets sent shockwaves throughout the West. The blockade cut off over two million West German citizens from vital food and supplies. Without these supplies, impoverished Berlin would quickly fall into a crisis. America and its Allies were unsure how to react—it initially seemed that the only courses of action would be to fight Soviet troops or abandon Berlin completely. Engaging the Soviets in combat was an unthinkable move since the USSR had the largest army in the world, and no one was willing to actively engage it. Abandoning Berlin to the Soviets was also impossible because it was the key city in Germany and the region.</w:t>
      </w:r>
    </w:p>
    <w:p>
      <w:pPr>
        <w:pStyle w:val="Normal"/>
        <w:rPr>
          <w:sz w:val="21"/>
          <w:szCs w:val="21"/>
        </w:rPr>
      </w:pPr>
      <w:r>
        <w:rPr>
          <w:sz w:val="21"/>
          <w:szCs w:val="21"/>
        </w:rPr>
      </w:r>
    </w:p>
    <w:p>
      <w:pPr>
        <w:pStyle w:val="Normal"/>
        <w:rPr>
          <w:sz w:val="21"/>
          <w:szCs w:val="21"/>
        </w:rPr>
      </w:pPr>
      <w:r>
        <w:rPr>
          <w:sz w:val="21"/>
          <w:szCs w:val="21"/>
        </w:rPr>
        <w:t>President Truman made a decision that would allow the U.S. to deliver supplies to the beleaguered German people without fighting the Soviets. His proposal called for American warplanes to airlift supplies to West Berlin. This plan was immediately accepted, and the "Berlin Airlift" began flying thousands of tons of food and supplies daily. Over 1.5 million tons of food and supplies were airlifted into Germany over the 11 months of the blockade.</w:t>
      </w:r>
    </w:p>
    <w:p>
      <w:pPr>
        <w:pStyle w:val="Normal"/>
        <w:rPr>
          <w:sz w:val="21"/>
          <w:szCs w:val="21"/>
        </w:rPr>
      </w:pPr>
      <w:r>
        <w:rPr>
          <w:sz w:val="21"/>
          <w:szCs w:val="21"/>
        </w:rPr>
      </w:r>
    </w:p>
    <w:p>
      <w:pPr>
        <w:pStyle w:val="Normal"/>
        <w:rPr>
          <w:sz w:val="21"/>
          <w:szCs w:val="21"/>
        </w:rPr>
      </w:pPr>
      <w:r>
        <w:rPr>
          <w:sz w:val="21"/>
          <w:szCs w:val="21"/>
        </w:rPr>
        <w:t>The Soviet Union was unprepared for Truman's actions and now faced a difficult decision—to start a war with the West or lift the blockade. In May 1949, the Soviets lifted the blockade and allowed the free flow of supplies into West Berlin. Doing so caused the Soviet Union to lose face in what was essentially a public relations war. This dispute further polarized and increased tensions between the U.S. and the USSR.</w:t>
      </w:r>
    </w:p>
    <w:p>
      <w:pPr>
        <w:pStyle w:val="Normal"/>
        <w:rPr>
          <w:sz w:val="21"/>
          <w:szCs w:val="21"/>
        </w:rPr>
      </w:pPr>
      <w:r>
        <w:rPr>
          <w:sz w:val="21"/>
          <w:szCs w:val="21"/>
        </w:rPr>
      </w:r>
    </w:p>
    <w:p>
      <w:pPr>
        <w:pStyle w:val="Normal"/>
        <w:rPr>
          <w:sz w:val="21"/>
          <w:szCs w:val="21"/>
        </w:rPr>
      </w:pPr>
      <w:r>
        <w:rPr>
          <w:sz w:val="21"/>
          <w:szCs w:val="21"/>
        </w:rPr>
        <w:t>The U.S. benefited greatly from overcoming the blockade of Berlin. Hundreds of thousands of West Germans were grateful for the food and supplies, and their respect for America grew. Conversely, German distrust and fear of the Soviets grew. Other Western Europeans looked favorably on America's actions and viewed them as a continued sign of U.S. commitment to Europe. Over 1.5 million tons of food and supplies were airlifted into Germany over the 11 months of the blockade. This dispute widened the divide between the U.S. and the USS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20"/>
          <w:tab w:val="left" w:pos="1741" w:leader="none"/>
        </w:tabs>
        <w:rPr>
          <w:sz w:val="21"/>
          <w:szCs w:val="21"/>
        </w:rPr>
      </w:pPr>
      <w:r>
        <w:rPr>
          <w:sz w:val="21"/>
          <w:szCs w:val="21"/>
        </w:rPr>
        <w:tab/>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t>NATO</w:t>
      </w:r>
    </w:p>
    <w:p>
      <w:pPr>
        <w:pStyle w:val="Normal"/>
        <w:tabs>
          <w:tab w:val="clear" w:pos="720"/>
          <w:tab w:val="left" w:pos="1741" w:leader="none"/>
        </w:tabs>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rPr>
          <w:sz w:val="21"/>
          <w:szCs w:val="21"/>
        </w:rPr>
      </w:pPr>
      <w:r>
        <w:rPr>
          <w:sz w:val="21"/>
          <w:szCs w:val="21"/>
        </w:rPr>
        <w:t>Historically, relations among Western European nations had been strained. The destruction of both World Wars clearly illustrated the need for defense and security. The aftermath of these wars and the rapidly increasing Soviet threat helped bring The Western Europeans together. Several nations began discussing the idea of a mutual defense organization, and some European leaders met in a series of meetings. Ideas soon began to take shape. Representatives from Great Britain, France, the Netherlands, Luxembourg, and Belgium eventually met in Brussels, Belgium and signed a mutual defense pact in 1948. This was an historic agreement as it was the first large-scale defense pact among Western European nation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alliance invited the United States to join the pact. The invitation raised a number of questions in America. The U.S. had traditionally viewed peacetime alliances as costly, ineffective, and cumbersome. Many Americans pointed out that while the other member nations gained benefits due to their close geographic proximity, America's location excluded it from enjoying these benefit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Supporters of the pact claimed that America's involvement in the alliance would bring a number of significant benefits. Signing the pact would help strengthen defenses against the Soviet Union in Europe and North America, and extend the U.S. policy of containment. Some Americans also felt that joining the alliance would eventually help bring West Germany into the U.S. camp, as well as reassure Europe that the U.S. would not resume its isolationism.</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Congress was deeply divided on the issue. Truman personally appeared before Congress and urged them to join the alliance. Congress finally accepted the invitation, and the North Atlantic Treaty Organization (NATO) charter was signed on April 4, 1949. The original European signers included Great Britain, France, Luxembourg, Belgium, the Netherlands, Italy, Denmark, Norway, Iceland, and Portugal; the United States and Canada represented North America in the original NATO Pact. Greece and Turkey were added to the NATO charter in 1952, and West Germany was admitted to the alliance in 1955. Since then, NATO has continued to expand to include 19 nation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 xml:space="preserve">The formation of NATO had a huge impact on world politics and defense. NATO has brought more peace and security to the world, dramatically improved European unity, and helped Europe emerge as a collective power. NATO has helped grow internationalism and has encouraged many countries to think outside their borders. Additionally, the organization has intervened diplomatically and militarily a number of times and prevented or minimized a number of conflicts throughout the world. </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Congress' decision to join NATO significantly changed U.S. foreign policy. The United States became a part of the world community, and it could not revert to the isolationist attitude it had prior to WWII. The U.S. emerged as a leader of NATO and was sometimes required to intervene in international disputes. Similarly, NATO helped strengthen U.S. security, especially during the long Cold War era. As part of NATO, the U.S. and other members now spoke with a collective voice that required the Soviets and rogue nations to take notice.</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jc w:val="center"/>
        <w:rPr/>
      </w:pPr>
      <w:r>
        <w:rPr>
          <w:rFonts w:cs="Footlight MT Light" w:ascii="Footlight MT Light" w:hAnsi="Footlight MT Light"/>
          <w:b/>
        </w:rPr>
        <w:t>China Falls to Communism</w:t>
      </w:r>
    </w:p>
    <w:p>
      <w:pPr>
        <w:pStyle w:val="Normal"/>
        <w:tabs>
          <w:tab w:val="clear" w:pos="720"/>
          <w:tab w:val="left" w:pos="1741" w:leader="none"/>
        </w:tabs>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rPr>
          <w:sz w:val="21"/>
          <w:szCs w:val="21"/>
        </w:rPr>
      </w:pPr>
      <w:r>
        <w:rPr>
          <w:sz w:val="21"/>
          <w:szCs w:val="21"/>
        </w:rPr>
        <w:t>China, because of its large population and abundant natural resources, has played a significant role in international affairs since the eighteenth century. However, during its long war with Japan during World War II, China was severely weakened. The Chinese suffered over two million casualties, in addition to significant damage to private property and the nation's infrastructure. The Chinese morale and standard of living were greatly diminished, and China was ripe for a revolution.</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During WWII, China was ruled by a nationalist government headed by Jiang Jieshi (Chiang kai-shek). At this time, the U.S. and China had a weak alliance, and the U.S. provided token support for their nationalist government. A communist movement led by the dynamic leader Mao Zedong (Mao Tse-tung) that had started before the war was quickly sweeping the country. Many Chinese citizens blamed Jiang for not preventing the decimation caused by WWII and were quick to accept Mao's bold promises. Mao was backed economically, socially, and militarily by the Soviet Union, and his loyalists grew exponentially. He quickly amassed a huge militia and began a revolution for control of the Chinese government.</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Initially, Jiang's armies were able to suppress the larger but poorly trained revolutionary armies. However, poor decisions, divided loyalties, and corruption doomed the Nationalist Party, which began to break apart. Meanwhile, Soviet weapons and supplies continued to support Mao's rapidly growing armies. The "Red" Army began a rapid assault on the southern part of China. Disillusioned nationalist troops provided little resistance, and many enlisted with the communists. By 1949, Jiang's military defenses were decimated, and the leaders of the Nationalist Party were forced to flee to Taiwan to save their live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In light of the U.S. commitment to the Cold War policy of containment, the communist victory in China shocked and alarmed Americans. Many Americans viewed the fall of the Chinese government as a loss for America. China's population of 500 million people represented 25 percent of the world's population. Many Americans felt as if the balance of power in the Cold War had shifted toward the communist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Republicans seized the opportunity to politicize the issue, blaming Truman and the Democratic Congress for the fall of China. They accused the Democrats of having communist sympathizers within the Party who discouraged Truman from providing the aid that Jiang needed to fight the communists. Republicans claimed that Truman's administration should have taken a proactive role in building relations with China. They argued that China was a key ally that should have been preserved at any cost.</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Democrats reacted fiercely to the Republican allegations and immediately declared that China was not theirs to lose. They argued that China was never fully controlled by Jiang and many of his supporters had deserted him. Democrats further asserted that the U.S. and China did not have a strong enough relationship to allow Truman to exert the influence needed to prevent the fall of China. They maintained that no amount of U.S. influence would have prevented the fall of China.</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U.S. was not alone in its concern over a communist China. Many western Allies joined the U.S. in its refusal to recognize the Peoples' Republic of China in the United Nations. America, France, Britain, and other U.N. powers continued to acknowledge Jiang as the rightful leader of China, even though he was exiled and powerless in Taiwan.</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Soviet Union was furious at the West's reluctance to recognize Chairman Mao's government in the United Nations. Stalin ordered Soviet ambassadors to the United Nations to immediately boycott the organization. The Soviet Boycott threw the U.N. into disarray and limited its ability to be effective. The Soviets ended their boycott and rejoined the U.N. Security Council on August 1, 1950, although communist China was not recognized as a member of the U.N. Security Council until 1973.</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jc w:val="center"/>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t>Korean War Buildup</w:t>
      </w:r>
    </w:p>
    <w:p>
      <w:pPr>
        <w:pStyle w:val="Normal"/>
        <w:tabs>
          <w:tab w:val="clear" w:pos="720"/>
          <w:tab w:val="left" w:pos="1741" w:leader="none"/>
        </w:tabs>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rPr>
          <w:sz w:val="21"/>
          <w:szCs w:val="21"/>
        </w:rPr>
      </w:pPr>
      <w:r>
        <w:rPr>
          <w:sz w:val="21"/>
          <w:szCs w:val="21"/>
        </w:rPr>
        <w:t>The Korean people and landscape were devastated by the extreme cruelty of the Japanese military during World War II. At the conclusion of the war, Japanese forces surrendered to both the U.S. and the Soviet Union in Korea. The surrendered left the USSR in control of the territory north of the 38th parallel and the U.S. in control of the territory to the south of the 38th parallel. Although the U.S. and the Soviet Union proclaimed to seek a unified Korea, both countries retained a sizable military presence. The United States and the Soviet Union engaged in nation building and established regimes on their respective sides of the 38th parallel and supplied these new regimes with weapons, supplies, and training. Eventually the U.S. and the Soviets withdrew from Korea but they left behind a divided country that by 1950 was on the brink of war.</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United States attempted to avoid conflict by completely removing troops from Korea. The U.S. had a large military presence in Japan and the Philippines, which they felt was capable of addressing any hostility in Asia. The United States was concerned that a continuing military presence in Korea could be construed as an act of aggression by North Korea, China, or the Soviet Union. Secretary of State Dean Acheson declared that Korea was outside of the U.S. defensive perimeter, which essentially isolated South Korea from U.S. protection.</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After the U.S. withdrawal, South Korea became vulnerable to North Korean aggression. North Korea's leader, Kim II-Sung, was taking advantage of Soviet assistance to increase his military might. On June 25, 1950, North Korean forces armed with Soviet-made equipment crossed into South Korea. Kim II-Sung's soldiers were much better trained and equipped than their South Korean counterparts. The South Korean military was immediately overwhelmed and driven south to the coastal town of Pusan. South Korea now literally had its back to the wall and faced certain defeat without outside intervention.</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In April of 1950, the National Security Council proposed, in a policy paper known as NSC-68, a huge increase in U. S. military spending. The goal of NSC-68 was to guarantee the United States was able to enforce its containment policy not just in Korea but also around the globe through investment in both conventional and nuclear forces. At the time, since there was no immediate military crisis and the cost of the measures proposed were so high, Congress did not act on the recommendations. After the North Korean invasion, Truman immediately resurrected the proposal and called for a 350 percent increase in the military budget. He also called for increasing the number of troops to three and a half million.</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United States authored a United Nations Security Council proposal condemning North Korea's aggression and pledging U.N. support to "render every assistance" to restore peace. The proposal was unanimously passed by all nine attending nations. Due to their earlier boycott of the U.N. in protest of the non-recognition of communist China, the Soviet representative was conspicuously absent that day and unable to cast a vote.</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President Truman was greatly concerned by North Korea's aggression and feared that it would trigger another world war. The open-ended United Nations resolution allowed Truman to act militarily. Without consulting Congress, Truman ordered American Air Force and Naval units to support South Korea. The U.N. resolution also allowed Truman to appoint a commander of the U.N. forces. Truman immediately ordered General Douglas MacArthur and his troops to leave their post in occupied Japan and support the overmatched South Korean troops. This military operation was ostensibly under the control of the United Nations although 90 percent of troops, supplies, and money were American.</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t>Korean War</w:t>
      </w:r>
    </w:p>
    <w:p>
      <w:pPr>
        <w:pStyle w:val="Normal"/>
        <w:tabs>
          <w:tab w:val="clear" w:pos="720"/>
          <w:tab w:val="left" w:pos="1741" w:leader="none"/>
        </w:tabs>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rPr>
          <w:sz w:val="21"/>
          <w:szCs w:val="21"/>
        </w:rPr>
      </w:pPr>
      <w:r>
        <w:rPr>
          <w:sz w:val="21"/>
          <w:szCs w:val="21"/>
        </w:rPr>
        <w:t>General Douglas MacArthur and his United Nations troops joined the South Korean forces that were backed up in Pusan, near the southernmost part of South Korea. MacArthur knew that confronting the confident North Koreans at Pusan would be difficult and costly. On September 15, 1950, MacArthur launched a large-scale amphibious assault on the rear of the North Korean lines near Inchon. The North Koreans were surprised by MacArthur's bold strategy and were caught unprepared. The North Korean troops suffered heavy casualties and were driven north of the 38th parallel by the South Korean and American troop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MacArthur and the South Koreans were eager to defeat the North Koreans. MacArthur asked Truman for permission to allow troops to pursue North Korean forces north of the 38th parallel. Truman was reluctant to invade North Korea, as the initial U.N. objective was to "contain" North Korea and restore the border between the North and South. However, presented with the opportunity to prevent future North Korean incursions, Truman and the United Nations allowed forces to enter North Korea with the caveat that they were not to engage Soviet or Chinese forces. MacArthur, in a critical miscalculation, doubted that the Chinese or Soviets would directly intervene, and he boldly advanced into North Korea with the goal to end the war decisively.</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MacArthur's U.N. forces advanced rapidly and quickly became overextended. After warnings from the Chinese went unheeded, over 300,000 Chinese "volunteers" attacked the U.N. troops, inflicting numerous casualties and driving them back to the 38th parallel. MacArthur was enraged and humiliated by his defeat and called on Washington to blockade China and bomb its military bases. Truman's administration was leery of extending the war or directly engaging the Chinese or angering the Soviet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ruman and the U.N. ordered MacArthur to fight a "limited war." They feared that any attack on China would prompt the USSR to retaliate in Europe or Asia. Truman also announced that nuclear weapons would not be used against Korea or its allies. The ultimate goal of the U.N. forces was to restore the original border between North and South Korea and establish a peaceful resolution.</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MacArthur was furious and felt that a limited war would not allow his troops to win the war or achieve his objectives. MacArthur began publicly questioning Truman's policies and leadership with pronouncements like, "there is no substitute for victory." His statements grew more bold and critical, leaving Truman which no choice but to relieve him of command. MacArthur returned home to a hero's welcome, and the American public viewed him as a brilliant commander. Public sentiment had turned against Truman, and some began to view him as a fool and a communist sympathizer.</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Informal preliminary peace talks began in Korea in July of 1951. There was little progress on the many divisive issues such as prisoner exchange, and the talks quickly disintegrated. Unofficial discussions continued sporadically for the next two years but were largely unproductive. Meanwhile, fierce fighting continued and the number of casualties on both sides of the conflict rapidly grew.</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jc w:val="center"/>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t>Korean War Aftermath</w:t>
      </w:r>
    </w:p>
    <w:p>
      <w:pPr>
        <w:pStyle w:val="Normal"/>
        <w:tabs>
          <w:tab w:val="clear" w:pos="720"/>
          <w:tab w:val="left" w:pos="1741" w:leader="none"/>
        </w:tabs>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rPr>
          <w:sz w:val="21"/>
          <w:szCs w:val="21"/>
        </w:rPr>
      </w:pPr>
      <w:r>
        <w:rPr>
          <w:sz w:val="21"/>
          <w:szCs w:val="21"/>
        </w:rPr>
        <w:t>President Truman worked tirelessly to resolve the conflict in Korea. However, Truman's extreme unpopularity forced him not to seek re-election in 1952. His term in office expired in 1953, and he intended to bring the troops home before the end of his administration but was unable to because of delayed peace talk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 xml:space="preserve">The Republican Party chose General Dwight Eisenhower as their candidate in the election of 1952. A major tenet of Eisenhower's campaign was ending the war in Korea. He promised Americans that he would personally visit Korea and help negotiate a ceasefire. The American electorate wanted to see an end to the war in Korea, and they elected President Eisenhower in 1952 based on his promise to do so. </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Eisenhower lived up to his promise and traveled to Korea within weeks of taking office. However, the peace talks continued to make little progress, and Eisenhower grew increasingly frustrated. After determining that conventional discussions were not effective, Eisenhower played his trump card by threatening to use atomic weapons if the peace process did not advance. Eisenhower's sudden and very real threat alarmed both sides, and discussions rapidly advanced. After numerous and lengthy negotiations, a ceasefire between North and South Korea was signed on July 27, 1953.</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armistice signed between North and South Korea is still in effect today. The truce agreement restored the 38th parallel as the dividing boundary between the two countries. It also established a Demilitarized Zone (DMZ) between them. The DMZ is a two and a half mile wide by 155 mile long territory, directly on the 38th parallel. Both the north and south sides of the DMZ are heavily fortified, and thousands of soldiers on both sides patrol the boundary. There continues to be a tremendous amount of tension along the DMZ and there have been many near skirmishes, although significant problems have been avoided.</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United States was relieved that the conflict in Korea was over, but many Americans were dissatisfied with the conclusion. Americans proudly remembered their decisive victory in WWII and regretted the lack of a clear victory in Korea. The general consensus of the American public was that the war was ineffective, pointless, and very costly.</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Korean conflict produced a staggering number of casualties and victims. The U.S. military lost nearly 37,000 soldiers in the Korean War, while the other U.N. forces endured nearly 3,000 casualties. The combined U.N. forces also had approximately 103,000 combatants wounded. The Korean people suffered much greater losses. Over two million Korean civilians were killed during the conflict, mostly South Koreans. The North Korean and Chinese armies had over one and a half million combat fatalities. The total number of deaths directly resulting from the Korean War neared four million.</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Despite devastating losses and lack of a clear victory, the Korean War was not a complete failure for the United States. The U.S. was able to demonstrate a key element of the Containment Policy by halting the spread of communism in Asia. Proving its dedication to the Containment Policy was possibly the greatest victory for the United States. The Soviet Union and China recognized that America was serious about stopping the spread of communism and that it was willing to pay great costs to confront it. As a new war flared up in Vietnam a few years after the Korean truce, U.S. policy-makers would rely on the apparent success of containment in Korea to dictate U.S. actions in Vietnam.</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jc w:val="center"/>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t>“</w:t>
      </w:r>
      <w:r>
        <w:rPr>
          <w:rFonts w:cs="Footlight MT Light" w:ascii="Footlight MT Light" w:hAnsi="Footlight MT Light"/>
          <w:b/>
        </w:rPr>
        <w:t>Un-American Activities”</w:t>
      </w:r>
    </w:p>
    <w:p>
      <w:pPr>
        <w:pStyle w:val="Normal"/>
        <w:tabs>
          <w:tab w:val="clear" w:pos="720"/>
          <w:tab w:val="left" w:pos="1741" w:leader="none"/>
        </w:tabs>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rPr>
          <w:sz w:val="21"/>
          <w:szCs w:val="21"/>
        </w:rPr>
      </w:pPr>
      <w:r>
        <w:rPr>
          <w:sz w:val="21"/>
          <w:szCs w:val="21"/>
        </w:rPr>
        <w:t>As fighting during World War II raged on, Allied leaders Franklin Roosevelt and Winston Churchill grew suspicious of Joseph Stalin's postwar plans for the Soviet Union. They came to realize that the Russian dictator could not be trusted and cautiously evaluated how wartime strategies might affect postwar outcomes. Roosevelt, and later President Harry Truman, worried that the spread of communism would threaten the safety of the United States and all democratic countries. By the time the U.S. entered the Korean War in 1950, America was entangled in a second Red Scare so intense that it overshadowed the Red Scare of 1919-1920.</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Although the presence of the Communist Party in America faded rapidly after the Second World War, concerns about espionage and communist sympathizers assisting Stalin and China's Mao Zedong (Mao Tse-tung) were on the rise. During the mid-1940s, Republican campaigners claimed that Roosevelt, labor union leaders, and other prominent Democrats had communist ties. Democratic politicians, meanwhile, tried to link Republicans with Hitler and his regime. The argument prompted national and state officials to initiate loyalty checks to identify and remove from office suspect government worker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Politicians hastily enacted plans to contain communism in America. In 1947, President Truman issued Executive Order 9835, which authorized the attorney general to list Fascist, Communist, or subversive organizations, and made membership or even sympathetic association with such groups grounds for dismissal. Many liberal East coast institutions, including Harvard and Columbia, became prime targets for investigators. Loyalty boards asked government employees about religion, racial equality, and even their preference for foreign films. Investigators also tried to identify alcoholics and homosexuals, whom they considered targets for blackmail by foreign spies. The loyalty program, which applied to nearly 13 million workers, resulted in approximately 3,000 firings and 11,000 resignations between 1947 and 1953.</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search for subversives started in 1938 when Texas Congressman Martin Dies established a special committee to uncover pro-Fascists in America. In 1945, the Dies committee evolved into the House Committee on Un-American Activities (HUAC) that investigated "un-American propaganda." Hollywood quickly became one of HUAC's primary targets. Committee leaders became suspicious of the industry's reputation for liberal thinking, loose morals, intemperance, and foreign-born actors, writers, and directors. HUAC members were determined to shield the millions of American movie-goers from possible anti-U.S. message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Many studio executives, film makers, and popular actors, including Gary Cooper and Ronald Reagan, assured HUAC members that they were in no way connected to Communist organizations. However, eight screenwriters and two directors—later referred to as the Hollywood Ten—cited First Amendment free speech protection and refused to reveal their political associations. When HUAC cited the group for contempt of Congress, the Supreme Court ruled that they could not hide behind the First Amendment and handed down jail sentences for all ten individual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HUAC decisions turned Hollywood on its end. Before the investigations began, many in the entertainment industry supported far left political viewpoints. However, pressure from the government and diminished public support forced members of the Hollywood community to either remain silent or promote more conservative views. To emphasize their zero-tolerance stance against left-wing opinions, U.S. government officials refused to let British-born actor Charlie Chaplin re-enter the country because he displayed sympathetic alignment with Leftist beliefs. Many other actors, writers, and directors considered "high security risks" were banned from jobs where they might weave Communist propaganda into American movies. The Hollywood blacklist ruined the careers of many individuals and forced some to create alias identities to secure work.</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 xml:space="preserve">In 1950, Nevada Senator Pat McCarran chaired a committee to expand the basis of the Federal Loyalty Program to investigate "common people," namely professors, diplomats, union leaders, and school teachers. The committee focused on forcing the targets to identify friends or associates who might have Communist connections. </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McCarran and his committee members developed the Internal Security Act (ISA), which required every "Communist-front organization" to register with the attorney general. Members of Communist organizations were prohibited from conducting defense work and could not travel internationally. The law also gave the president the authority to arrest and detain suspects in internment camps in case of national emergency. Although Truman vetoed the bill because he believed it dangerously resembled police-state tactics, Congress overrode the veto and passed the bill. Over the course of the next 40 years, sections of the ISA were ruled unconstitutional before it was completely repealed by the Supreme Court in 1990.</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t>The Hunt for Subversives</w:t>
      </w:r>
    </w:p>
    <w:p>
      <w:pPr>
        <w:pStyle w:val="Normal"/>
        <w:tabs>
          <w:tab w:val="clear" w:pos="720"/>
          <w:tab w:val="left" w:pos="1741" w:leader="none"/>
        </w:tabs>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rPr>
          <w:sz w:val="21"/>
          <w:szCs w:val="21"/>
        </w:rPr>
      </w:pPr>
      <w:r>
        <w:rPr>
          <w:sz w:val="21"/>
          <w:szCs w:val="21"/>
        </w:rPr>
        <w:t>The Korean War and advances in nuclear weaponry by Soviet scientists promoted the rapid spread of anti-Communist sentiment throughout America. Public fears that Communist spies were infiltrating the U.S. government and undermining foreign policy led to the introduction of strict security measures. However, many Americans believed that their traditional freedoms—primarily free speech and the right of political dissent—would erode in the climate of the Cold War.</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In 1948, the hunt for subversives drew public attention when Time magazine editor Whittaker Chambers, a confessed former Communist, accused Alger Hiss, a former State Department official, of being part of an eight-member underground Communist group formed in Washington D.C. in the 1930s. Chambers explained that the group's primary objective was not espionage but rather to infiltrate the American government. According to Chambers, the people selected for the group were considered elite and expected to rise to positions of power and authority in the United States. "Their position in the government," said Chambers, "would be of much more service to the Communists Party."</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pPr>
      <w:r>
        <w:rPr>
          <w:sz w:val="21"/>
          <w:szCs w:val="21"/>
        </w:rPr>
        <w:t>Alger Hiss had an impressive career in government, which included a clerkship with Supreme Court justice Oliver Wendell Holmes, service as assistant counsel to the Nye Committee, and several years in the State Department. He also traveled to Yalta with President Roosevelt and oversaw the creation of the United Nations. In 1946, Hiss resigned his position at the State Department to accept the role of president of the Carnegie Endowment for International Peace.</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wo days after Chambers testified Hiss appeared before the members of the House Committee on Un-American Activities (HUAC). Cool and relaxed, Hiss read a prepared opening statement that would eventually lead to his downfall:</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I am not and never have been a member for the Communist Party. I do not and never have adhered to the tenets of the Communist Party. I am not and never have been a member of any Communist-front organization...To the best of my knowledge, I never heard of Whittaker Chambers until 1947, when two representatives from the Federal Bureau of Investigation asked me if I knew him and various other people. I said that I did not know Chambers. So far as I know, I have never laid eyes on him, and the statements made about me by Mr. Chambers are complete fabrication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After hours of questioning, it was obvious to committee members that there were sharp contradictions between the two men's stories. One of them was lying and it was the responsibility of HUAC members to determine which one. Recently elected Congressman Richard Nixon became the committee lead and questioned Chambers and Hiss separately, without the public or press in attendance. Nixon, realizing that it was almost impossible to determine whether Hiss was a member of the Communist Party more than a decade earlier, focused on his opening statement claim that he never laid eyes on Whittaker Chamber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Nixon first asked Chambers a series of questions to determine how well he knew Alger Hiss's personal life. Chambers claimed to have visited the Hiss home several times and described in detail the furniture, pets, and even personal mannerisms and eating and drinking habits of the Hiss family. Chambers also told a story where he served as an intermediary when Hiss sold a car to another Communist.</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Armed with the information from Chambers, Nixon then questioned Hiss during another closed session. Unlike his first appearance where he seemed calm and collected, Hiss grew anxious and hostile as Nixon displayed a photo of Whittaker Chambers and asked if he recognized him. Hiss wavered before admitting that the face in the photo looked familiar. After a long series of questions, Hiss eventually acknowledged that he once sold a car with the help of a freelance journalist whom, he believed, could have been the man in the photo. The story proved there was a connection between the two men.</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Meanwhile, scared that the committee might indict him for perjury, Chambers unveiled a bombshell—a sealed envelope containing five rolls of microfilm that included copies of State Department reports and diplomatic cables in Alger Hiss's handwriting allegedly given to the Communists. Assistant Secretary of State John Peurifoy testified that anyone possessing the documents found on the microfilm would have been able to break every U.S. diplomatic code then in use. While Hiss could not be indicted for espionage because of the statute of limitations, he was charged with perjury in 1950 and sentenced to five years in jail.</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As the Chambers/Hiss case came to a close, another prominent case was just beginning. FBI agents arrested Ethel and Julius Rosenberg on charges of espionage. Officials linked the couple to British scientist Klaus Fuchs, an admitted spy, and to U.S. army sergeant David Greenglass, who was stationed at the secret Manhattan Project laboratory in New Mexico. Greenglass, agents discovered, provided the Soviets with information about the atomic bomb. He was recruited for the mission by the Rosenbergs, who were his sister and brother-in-law.</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Greenglass served as the chief witness for the government and received a reduced sentence. The Rosenbergs, however, were sentenced to death. Judge Irving Kaufman handed the couple the harshest of sentences and clearly shows his anger in his sentencing statement:</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I consider your crime worse than murder. Plain deliberate contemplated murder is dwarfed in magnitude by comparison with the crime you have committed. In committing the act of murder, the criminal kills only his victim. The immediate family is brought to grief and when justice is meted out the chapter is closed. But in your case, I believe your conduct in putting into the hands of the Russians the A-bomb years before our best scientists predicted Russia would perfect the bomb has already caused, in my opinion, the Communist aggression in Korea, with the resultant casualties exceeding 50,000 and who knows but that millions more of innocent people may pay the price of your treason. Indeed, by your betrayal you undoubtedly have altered the course of history to the disadvantage of our country."</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Rosenbergs were executed in 1953 and became the only people in American history to be executed for espionage during peacetime. Although many politicians and citizens, primarily liberal Democrats, spoke out against Judge Kaufman's harsh sentences, the hunt for subversives proved that the information gathered by spies accelerated the Soviet's nuclear weapon development. For that reason, Republicans pressed for a more intense search to uncover imbedded Communists in the U.S. government.</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jc w:val="center"/>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t>McCarthyism</w:t>
      </w:r>
    </w:p>
    <w:p>
      <w:pPr>
        <w:pStyle w:val="Normal"/>
        <w:tabs>
          <w:tab w:val="clear" w:pos="720"/>
          <w:tab w:val="left" w:pos="1741" w:leader="none"/>
        </w:tabs>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rPr>
          <w:sz w:val="21"/>
          <w:szCs w:val="21"/>
        </w:rPr>
      </w:pPr>
      <w:r>
        <w:rPr>
          <w:sz w:val="21"/>
          <w:szCs w:val="21"/>
        </w:rPr>
        <w:t>In 1950, as the Red Scare intensified, Wisconsin Senator Joseph McCarthy told the Ohio County Republican Women's Club of Wheeling, West Virginia, that the State Department was infested with Communists. He claimed to have a list of 205 names that were known to the Secretary of State as being members of the Communist Party. News of the speech spread quickly across the nation and Republican McCarthy became the talk of Congres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Capitalizing on the public's growing anxiety over communism and their eagerness to believe his allegations, McCarthy led a full-scale investigation to uncover Communists in America. No one was safe from McCarthy's wrath as he unleashed accusation after accusation. Even General George Marshall, army chief of staff during World War II, was targeted. McCarthy professed that the general was "steeped in falsehood and part of a conspiracy so immense and an infamy so black as to dwarf any previous venture in the history of man."</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After the Republicans won the White House in 1952, McCarthy's claims grew bolder. He challenged that the Democrats, including Franklin Roosevelt, played a large part in allowing communism to infiltrate all levels of the U.S. government. Although many Republicans, including newly elected President Eisenhower, did not agree with the tactics employed by McCarthy, they were happy to see the Democratic Party on the defensive. With so many Democrats dealing with McCarthy and his fevered charges, they had little time to critique the Republican administration's performance.</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 xml:space="preserve">Opinion polls showed that Americans favored the way that McCarthy conducted his crusade. The sheer number of charges, and the high level status of many of those accused, convinced a large percent of the population that there must be some truth in his claims. It would later be learned that McCarthy was promoting a big lie. He never had evidence to back up his claims, and he never exposed a single spy or American Communist during the entire course of his "Red Hunt." </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Senator grew to like the media spotlight and did whatever was necessary to remain in the focus. Every time an accused denied the charges, McCarthy distracted the public by making more sensational accusations. If someone provided facts to repudiate the allegations, McCarthy responded by calling that person a Communist.</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 xml:space="preserve">Eisenhower quickly realized that McCarthy was a nuisance and his extreme right wing activities were interfering with his ability to lead the country. Publicly, the president supported McCarthy; however, behind the scenes, Eisenhower believed the Senator was spinning out of control and worked to restrain him. </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In 1953, McCarthy was picked to lead the Senate Committee on Government Operations. One of the committee's investigations targeted a U.S. Army dentist who received a promotion despite supposed ties to communism. When army officials refused to cooperate with McCarthy, the Senator accused Army Secretary Robert Stevens of "coddling" Communists within his service, and ordered public hearings—which were nationally televised—to look into the matter. McCarthy's eagerness to showcase his attacks in front of the American public backfired when people were able to observe his irrational behavior.</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When the hearings began, McCarthy dove into the half-truths and undocumented accusations to which he had become accustomed. Army representatives then counterattacked with their own charge that McCarthy looked into securing favors for David Schine, a recently drafted aide. Later, after McCarthy finished verbally assaulting army lawyer Joseph Welch's assistant, Welch replied, "I think I never really gauged your cruelty or your recklessness.... Have you no decency, sir, at long last? Have you left no sense of decency?"</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rPr>
          <w:sz w:val="21"/>
          <w:szCs w:val="21"/>
        </w:rPr>
      </w:pPr>
      <w:r>
        <w:rPr>
          <w:sz w:val="21"/>
          <w:szCs w:val="21"/>
        </w:rPr>
        <w:t>The televised hearings marked the decline of McCarthy's influence in Washington. Polls displayed a drastic drop in his public favorability rating, and in 1954, his fellow senators voted to censure him for "conduct unbecoming a member." In 1957, Joseph McCarthy died of complications from cirrhosis of the liver. Although the instigator of what became known as McCarthyism was gone, the anti-subversive campaign continued on for many more years. Politicians used the Internal Security Act—which required every "Communist-front organization" to register with the attorney general—to repress targeted individuals, and the House Committee on Un-American Activities conducted Communist investigations into the late 1960s.</w:t>
      </w:r>
    </w:p>
    <w:p>
      <w:pPr>
        <w:pStyle w:val="Normal"/>
        <w:tabs>
          <w:tab w:val="clear" w:pos="720"/>
          <w:tab w:val="left" w:pos="1741" w:leader="none"/>
        </w:tabs>
        <w:rPr>
          <w:sz w:val="21"/>
          <w:szCs w:val="21"/>
        </w:rPr>
      </w:pPr>
      <w:r>
        <w:rPr>
          <w:sz w:val="21"/>
          <w:szCs w:val="21"/>
        </w:rPr>
      </w:r>
    </w:p>
    <w:p>
      <w:pPr>
        <w:pStyle w:val="Normal"/>
        <w:tabs>
          <w:tab w:val="clear" w:pos="720"/>
          <w:tab w:val="left" w:pos="1741" w:leader="none"/>
        </w:tabs>
        <w:jc w:val="center"/>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r>
    </w:p>
    <w:p>
      <w:pPr>
        <w:pStyle w:val="Normal"/>
        <w:tabs>
          <w:tab w:val="clear" w:pos="720"/>
          <w:tab w:val="left" w:pos="1741" w:leader="none"/>
        </w:tabs>
        <w:jc w:val="center"/>
        <w:rPr>
          <w:rFonts w:ascii="Footlight MT Light" w:hAnsi="Footlight MT Light" w:cs="Footlight MT Light"/>
          <w:b/>
          <w:b/>
        </w:rPr>
      </w:pPr>
      <w:r>
        <w:rPr>
          <w:rFonts w:cs="Footlight MT Light" w:ascii="Footlight MT Light" w:hAnsi="Footlight MT Light"/>
          <w:b/>
        </w:rPr>
        <w:t>John Foster Dulles/Dwight Eisenhower</w:t>
      </w:r>
    </w:p>
    <w:p>
      <w:pPr>
        <w:pStyle w:val="Normal"/>
        <w:tabs>
          <w:tab w:val="clear" w:pos="720"/>
          <w:tab w:val="left" w:pos="1741" w:leader="none"/>
        </w:tabs>
        <w:rPr>
          <w:rFonts w:ascii="Footlight MT Light" w:hAnsi="Footlight MT Light" w:cs="Footlight MT Light"/>
          <w:b/>
          <w:b/>
          <w:sz w:val="21"/>
          <w:szCs w:val="21"/>
        </w:rPr>
      </w:pPr>
      <w:r>
        <w:rPr>
          <w:rFonts w:cs="Footlight MT Light" w:ascii="Footlight MT Light" w:hAnsi="Footlight MT Light"/>
          <w:b/>
          <w:sz w:val="21"/>
          <w:szCs w:val="21"/>
        </w:rPr>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t>Eisenhower and members of his cabinet, many of whom criticized the Truman administration for playing the role of defeatist or appeaser, promised Americans a different approach to foreign policy. In 1952, the Republican platform denounced the previous administration's policy of Communist containment. Instead, Republicans promoted a policy of liberation that would "inevitably set up strains and stresses within the captive world which will make the rulers impotent to continue in their monstrous ways and mark the beginning of the end." Eisenhower did not want to merely contain communism, he wanted to destroy it.</w:t>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t xml:space="preserve">To oversee the foreign policy changes as secretary of state, Eisenhower selected John Foster Dulles, the grandson of one former secretary of state and the nephew of another. Dulles offered a wealth of legal and diplomatic experience. He built a career as an international lawyer, assisted the American delegation at the Versailles Conference in 1919, and served as counselor to the Truman State Department where he negotiated the Japanese peace treaty. </w:t>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t>Dulles believed that the Democratic containment plan was expensive, ineffective, and implied approval of the status quo. Instead of accepting the Soviet presence in Eastern Europe, and waiting for the Communists to act before "containing" them, Dulles believed that the U.S. should liberate the Europeans from Soviet control. Realizing that the United States could not match the Red Army man for man or tank for tank, the secretary of state advocated that the American military place more emphasis on nuclear technology and less on conventional weapons.</w:t>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t>Dulles reasoned that a fleet of bombers—called the Strategic Air Command—equipped with nuclear bombs would have the same, if not greater, effect than would thousands upon thousands of troops. A formidable nuclear arsenal would also act as a deterrent to countries contemplating military action against the United States. And by paring the size of the military, he argued, the government would save money.</w:t>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t xml:space="preserve">The first test of Eisenhower's new foreign policy came when the president failed to negotiate an end to the war in Korea. Dulles implied America's willingness to use nuclear weapons by openly transferring nuclear warheads to the Far East. In July 1953, Chinese leaders agreed to a settlement that ended the aggression in Korea. With the Chinese withdrawal, the Eisenhower administration declared Dulles's strategy a success. </w:t>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t>In 1955, Eisenhower and Dulles again threatened nuclear retaliation when Communist China bombed two small Nationalist China islands near Taiwan, which the U.S. interpreted as a precursor to an invasion of the islands. Chinese leaders stopped the shelling and backed down. Years later, the secretary of state boldly announced that his tough and unyielding tactics had repeatedly brought the United States to the brink of war.</w:t>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t xml:space="preserve">Flaws in Dulles's strategy were soon uncovered when the Cold War began to heat up. The threat of massive retaliation did not work against the Soviet Union, which now possessed hydrogen weapons. When the Chairman of the Atomic Energy Commission casually mentioned that the Soviets were now capable of annihilating New York City, panic spread throughout the country. Downtown buildings posted signs for air raid shelters, and schools conducted air raid drills. Terrified Americans built backyard bomb shelters and waited anxiously for news of a Soviet attack. </w:t>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r>
    </w:p>
    <w:p>
      <w:pPr>
        <w:pStyle w:val="Normal"/>
        <w:tabs>
          <w:tab w:val="clear" w:pos="720"/>
          <w:tab w:val="left" w:pos="1741" w:leader="none"/>
        </w:tabs>
        <w:rPr>
          <w:rFonts w:ascii="Footlight MT Light" w:hAnsi="Footlight MT Light" w:cs="Footlight MT Light"/>
          <w:sz w:val="21"/>
          <w:szCs w:val="21"/>
        </w:rPr>
      </w:pPr>
      <w:r>
        <w:rPr>
          <w:rFonts w:cs="Footlight MT Light" w:ascii="Footlight MT Light" w:hAnsi="Footlight MT Light"/>
          <w:sz w:val="21"/>
          <w:szCs w:val="21"/>
        </w:rPr>
        <w:t xml:space="preserve">The battle for superiority quickly shifted from developing powerful bombs to stockpiling the most weapons. American and Soviet leaders discussed the possibility of preemptive strikes as both countries increased their nuclear missile cache. The focus on growing arsenals marked the beginning of the arms race between the two superpowers that would continue for decades.  </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15:00Z</dcterms:created>
  <dc:creator>bhartley</dc:creator>
  <dc:description/>
  <cp:keywords/>
  <dc:language>en-US</dc:language>
  <cp:lastModifiedBy>bhartley</cp:lastModifiedBy>
  <cp:lastPrinted>2010-05-13T07:26:00Z</cp:lastPrinted>
  <dcterms:modified xsi:type="dcterms:W3CDTF">2010-05-14T11:02:00Z</dcterms:modified>
  <cp:revision>3</cp:revision>
  <dc:subject/>
  <dc:title>U</dc:title>
</cp:coreProperties>
</file>